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7}{\revtim\yr1998\mo7\dy27\hr15\min7}{\printim\yr1998\mo6\dy3\hr16\min34}{\version3}{\edmins0}{\nofpages1}{\nofwords0}{\nofchars3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7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171\shptop22\shpright9387\shpbottom3190\shpfhdr0\shpbxcolumn\shpbypara\shpwr3\shpwrk0\shpfblwtxt0\shpz0\shplid1026{\sp{\sn shapeType}{\sv 1}}{\sp{\sn fFlipH}{\sv 0}}{\sp{\sn fFlipV}{\sv 0}}{\sp{\sn lTxid}{\sv 65536}}{\sp{\sn fillType}{\sv 2}}{\sp{\sn fillColor}{\sv 16316664}}{\sp{\sn fillBackColor}{\sv 14013865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illAngle}{\sv -8847360}}{\sp{\sn fillFocus}{\sv 100}}{\sp{\sn fillShadeType}{\sv 1073741835}}{\sp{\sn fFilled}{\sv 0}}{\sp{\sn fillShape}{\sv 1}}{\sp{\sn lineWidth}{\sv 76200}}{\sp{\sn lineStyle}{\sv 4}}{\shptxt \pard\plain \s15\qc\nowidctlpar\widctlpar\adjustright \fs52\lang1040\cgrid {\c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APPARATI DI BONIFICA DI PICCOLA E GRANDE CAPACITA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5\qc\nowidctlpar\widctlpar\adjustright \fs52\lang1040\cgrid {\c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APPARATI DI BONIFICA DI PICCOLA E GRANDE CAPACITA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171\dpy22\dpxsize9216\dpysize3168\dpfillfgcr169\dpfillfgcg213\dpfillfgcb213\dpfillbgcr248\dpfillbgcg248\dpfillbgcb248\dpfillpat0\dplinew120\dplinecor0\dplinecog0\dplinecob0}}}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